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NewRoman" w:hAnsi="TimesNewRoman" w:cs="TimesNewRoman"/>
          <w:b/>
          <w:b/>
          <w:sz w:val="24"/>
          <w:szCs w:val="24"/>
          <w:lang w:val="ru-RU" w:eastAsia="ru-RU"/>
        </w:rPr>
      </w:pP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>Список информационных ресурсов (литература и интернет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-</w:t>
      </w: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 xml:space="preserve">источники) </w:t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rFonts w:cs="TimesNewRoman" w:ascii="TimesNewRoman" w:hAnsi="TimesNewRoman"/>
          <w:b/>
          <w:sz w:val="24"/>
          <w:szCs w:val="24"/>
          <w:lang w:val="ru-RU" w:eastAsia="ru-RU"/>
        </w:rPr>
        <w:t>по учебной дисциплине «Коррозия и коррозионно-стойкие покрытия»</w:t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92"/>
        <w:gridCol w:w="8"/>
        <w:gridCol w:w="57"/>
        <w:gridCol w:w="1841"/>
        <w:gridCol w:w="26"/>
        <w:gridCol w:w="3931"/>
        <w:gridCol w:w="8"/>
        <w:gridCol w:w="2320"/>
        <w:gridCol w:w="1390"/>
      </w:tblGrid>
      <w:tr>
        <w:trPr>
          <w:trHeight w:val="277" w:hRule="exact"/>
        </w:trPr>
        <w:tc>
          <w:tcPr>
            <w:tcW w:w="10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Рекомендуемая литература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. Основная литература</w:t>
            </w:r>
          </w:p>
        </w:tc>
      </w:tr>
      <w:tr>
        <w:trPr>
          <w:trHeight w:val="277" w:hRule="exac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32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3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/>
        <w:tc>
          <w:tcPr>
            <w:tcW w:w="6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932" w:type="dxa"/>
            <w:gridSpan w:val="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Неверов Александр Сергеевич, Родченко Диана Александровна</w:t>
            </w:r>
          </w:p>
        </w:tc>
        <w:tc>
          <w:tcPr>
            <w:tcW w:w="3939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ррозия и защита материалов: Учебное пособие</w:t>
            </w:r>
          </w:p>
        </w:tc>
        <w:tc>
          <w:tcPr>
            <w:tcW w:w="23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тво "ФОРУМ", 2015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/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</w:t>
            </w:r>
          </w:p>
        </w:tc>
        <w:tc>
          <w:tcPr>
            <w:tcW w:w="1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Семенова Инна Владиславовна, Флорианович Галина Матвеевна</w:t>
            </w:r>
          </w:p>
        </w:tc>
        <w:tc>
          <w:tcPr>
            <w:tcW w:w="3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ррозия и защита от коррозии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Издательская фирма "Физико- матема-тическая литература" (ФИЗМАТЛИ Т), 201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3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Наумов, С.В., Самуилов, А.Я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атериаловедение. Защита от коррозии: учебно -методическое пособ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азань: Казанский национальный исследовательский технологический университет, 2012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4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лючникова, Н.В., Наумова, Л.Н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Теоретические основы коррозии: учебное пособ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Белгород: Белгородский государственный технологический университет им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.Г. Шухова, ЭБС АСВ, 201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5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Хохлачева Нина Матвеевна, Ряховская Елена Викторовна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ррозия металлов и средства защиты от коррозии: Учебное пособ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осква: ООО "Научно- издательский центр ИНФРА-М", 2017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700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1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зуткина, О.Р.</w:t>
            </w:r>
          </w:p>
        </w:tc>
        <w:tc>
          <w:tcPr>
            <w:tcW w:w="3957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Химическое сопротивление и защита от коррозии: учебное пособие</w:t>
            </w:r>
          </w:p>
        </w:tc>
        <w:tc>
          <w:tcPr>
            <w:tcW w:w="2328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Екатеринбург: Издательство Уральского университета, 2014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2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акоч, А.Г., Пустов, Ю.А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ррозия и защита металлов: учебное пособ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сква: Издательский Дом МИСиС, 2013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3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пова, А.А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Методы защиты от коррозии. Курс лекций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нь, 201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4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зуткина, О.Р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Химическое сопротивление и защита от коррозии: учебное пособ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Екатеринбург: Уральский федеральный университет, ЭБС АСВ, 2014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5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вейцер, Ф.А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ррозия пластмасс и резин: пер.с англ.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б.: НОТ, 2010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. Методические разработки</w:t>
            </w:r>
          </w:p>
        </w:tc>
      </w:tr>
      <w:tr>
        <w:trPr>
          <w:trHeight w:val="27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700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удряков, О.В.</w:t>
            </w:r>
          </w:p>
        </w:tc>
        <w:tc>
          <w:tcPr>
            <w:tcW w:w="3957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ррозия и коррозионно-стойкие покрытия: учеб. пособие</w:t>
            </w:r>
          </w:p>
        </w:tc>
        <w:tc>
          <w:tcPr>
            <w:tcW w:w="2328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Ростов н/Д.: ИЦ ДГТУ, 2005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7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Ярославцева, О.В., Останина, Т.Н.</w:t>
            </w:r>
          </w:p>
        </w:tc>
        <w:tc>
          <w:tcPr>
            <w:tcW w:w="3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Коррозия и защита металлов: учебно- методическое пособие</w:t>
            </w:r>
          </w:p>
        </w:tc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Екатеринбург: Уральский федеральный университет, ЭБС АСВ, 2015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ru-RU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5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Научная электронная библиотека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library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efaultx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as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]</w:t>
            </w:r>
          </w:p>
        </w:tc>
      </w:tr>
      <w:tr>
        <w:trPr>
          <w:trHeight w:val="277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5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ЭБС «Научно-техническая библиотека ДГТУ» [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ntb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nst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]</w:t>
            </w:r>
          </w:p>
        </w:tc>
      </w:tr>
      <w:tr>
        <w:trPr>
          <w:trHeight w:val="478" w:hRule="exact"/>
        </w:trPr>
        <w:tc>
          <w:tcPr>
            <w:tcW w:w="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5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Химический портал теоретических основ физической, неорганической химии и электрохимии, лежащих в основе коррозионных процессов [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imikatu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]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еречень информационных справочных систем</w:t>
            </w:r>
          </w:p>
        </w:tc>
      </w:tr>
      <w:tr>
        <w:trPr>
          <w:trHeight w:val="507" w:hRule="exact"/>
        </w:trPr>
        <w:tc>
          <w:tcPr>
            <w:tcW w:w="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9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Информационная справочная система. Единое окно доступа к образовательным ресурсам. Образование в области техники и технологий.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indo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507" w:hRule="exact"/>
        </w:trPr>
        <w:tc>
          <w:tcPr>
            <w:tcW w:w="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. Федеральный портал. Каталог образовательных Интернет-ресурсов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h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507" w:hRule="exact"/>
        </w:trPr>
        <w:tc>
          <w:tcPr>
            <w:tcW w:w="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Профессиональная база данных. Библиотека ГОСТов и нормативных документов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libgos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/  С любой точки доступа для авторизованных пользователей</w:t>
            </w:r>
          </w:p>
        </w:tc>
      </w:tr>
      <w:tr>
        <w:trPr>
          <w:trHeight w:val="727" w:hRule="exact"/>
        </w:trPr>
        <w:tc>
          <w:tcPr>
            <w:tcW w:w="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Профессиональная база данных. Полнотекстовые электронные версии журналов, монографий и книг на английском языке по всем отраслям наук, в том числе по направлению «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Materials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cience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sciencedirect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com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ru-RU"/>
              </w:rPr>
              <w:t xml:space="preserve">  С любой точки доступа для авторизованных пользователей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23:07:00Z</dcterms:created>
  <dc:creator>ОЛЕГ</dc:creator>
  <dc:description/>
  <cp:keywords/>
  <dc:language>en-US</dc:language>
  <cp:lastModifiedBy>ОЛЕГ</cp:lastModifiedBy>
  <dcterms:modified xsi:type="dcterms:W3CDTF">2021-06-30T23:20:00Z</dcterms:modified>
  <cp:revision>1</cp:revision>
  <dc:subject/>
  <dc:title>Список информационных ресурсов (литература и интернет-источники) </dc:title>
</cp:coreProperties>
</file>